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Štěpánovický potok, IDVT10185975 – k.ú. Štěpánovice u Jaroměřic nad Rokytno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taničení v km 4,250 – 4,560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 ř. km 4,250 – 4,56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Štěpánovický p. IDVT10185975. Začátek úseku je cca 200 m pod silničním mostem v obci ř. km 4,250. Konec úseku v ř.km 4,56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31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216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16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216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ř. km 4,250 – 4,56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cca 200 m pod silničním mostem v obci ř. km 4,250. Konec úseku v ř.km 4,560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7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19:00Z</dcterms:modified>
  <cp:revision>5</cp:revision>
  <dc:subject/>
  <dc:title>KARTA SEČENÍ</dc:title>
</cp:coreProperties>
</file>